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등기부 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서 사용하는 공식 인장으로 날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유번호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장확인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(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에 날인된 인장이 동일하지 않은 경우 처리불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작성과 관련한 해당 증빙서류 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주주명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 또는 유한회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또는 규약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비영리법인 설립허가증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안내문을 제외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실제소유자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13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autoSpaceDE w:val="true"/>
        <w:spacing w:lineRule="atLeast" w:line="0"/>
        <w:ind w:left="542" w:firstLine="1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3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㈜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채널사업본부 계약담당자앞</w:t>
      </w:r>
    </w:p>
    <w:p>
      <w:pPr>
        <w:sectPr>
          <w:headerReference w:type="default" r:id="rId3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4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합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월 승인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월 승인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잇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654" w:right="654" w:gutter="0" w:header="284" w:top="340" w:footer="0" w:bottom="53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7"/>
        <w:gridCol w:w="1793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7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m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AGSohmysi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오마이사이트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서비스 이용조건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X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표시가 선택사항입니다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.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4"/>
        <w:gridCol w:w="1967"/>
        <w:gridCol w:w="1445"/>
        <w:gridCol w:w="1390"/>
        <w:gridCol w:w="3543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3431869602"/>
            <w:bookmarkStart w:id="1" w:name="__Fieldmark__46_3431869602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영업일 기준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8_3431869602"/>
            <w:bookmarkStart w:id="3" w:name="__Fieldmark__48_3431869602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9_3431869602"/>
            <w:bookmarkStart w:id="5" w:name="__Fieldmark__49_3431869602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부분취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50_3431869602"/>
            <w:bookmarkStart w:id="7" w:name="__Fieldmark__50_3431869602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1_3431869602"/>
            <w:bookmarkStart w:id="9" w:name="__Fieldmark__51_3431869602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2_3431869602"/>
            <w:bookmarkStart w:id="11" w:name="__Fieldmark__52_3431869602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8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200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영업일 기준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3_3431869602"/>
            <w:bookmarkStart w:id="13" w:name="__Fieldmark__53_3431869602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4_3431869602"/>
            <w:bookmarkStart w:id="15" w:name="__Fieldmark__54_3431869602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5_3431869602"/>
            <w:bookmarkStart w:id="17" w:name="__Fieldmark__55_3431869602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5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영업일 기준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6_3431869602"/>
            <w:bookmarkStart w:id="19" w:name="__Fieldmark__56_3431869602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7_3431869602"/>
            <w:bookmarkStart w:id="21" w:name="__Fieldmark__57_3431869602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8_3431869602"/>
            <w:bookmarkStart w:id="23" w:name="__Fieldmark__58_3431869602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9_3431869602"/>
            <w:bookmarkStart w:id="25" w:name="__Fieldmark__59_3431869602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60_3431869602"/>
            <w:bookmarkStart w:id="27" w:name="__Fieldmark__60_3431869602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 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1_3431869602"/>
            <w:bookmarkStart w:id="29" w:name="__Fieldmark__61_3431869602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2_3431869602"/>
            <w:bookmarkStart w:id="31" w:name="__Fieldmark__62_3431869602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5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SMS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발송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3_3431869602"/>
            <w:bookmarkStart w:id="33" w:name="__Fieldmark__63_3431869602"/>
            <w:bookmarkEnd w:id="3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4_3431869602"/>
            <w:bookmarkStart w:id="35" w:name="__Fieldmark__64_3431869602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채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5_3431869602"/>
            <w:bookmarkStart w:id="37" w:name="__Fieldmark__65_3431869602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채번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입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SMS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6_3431869602"/>
            <w:bookmarkStart w:id="39" w:name="__Fieldmark__66_3431869602"/>
            <w:bookmarkEnd w:id="39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7_3431869602"/>
            <w:bookmarkStart w:id="41" w:name="__Fieldmark__67_3431869602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수납월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9_3431869602"/>
            <w:bookmarkStart w:id="43" w:name="__Fieldmark__69_3431869602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수납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통신비 완납 거래 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가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71_3431869602"/>
            <w:bookmarkStart w:id="45" w:name="__Fieldmark__71_3431869602"/>
            <w:bookmarkEnd w:id="45"/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72_3431869602"/>
            <w:bookmarkStart w:id="47" w:name="__Fieldmark__72_3431869602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3_3431869602"/>
            <w:bookmarkStart w:id="49" w:name="__Fieldmark__73_3431869602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4_3431869602"/>
            <w:bookmarkStart w:id="51" w:name="__Fieldmark__74_3431869602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1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성명조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5_3431869602"/>
            <w:bookmarkStart w:id="53" w:name="__Fieldmark__75_3431869602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6_3431869602"/>
            <w:bookmarkStart w:id="55" w:name="__Fieldmark__76_3431869602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7_3431869602"/>
            <w:bookmarkStart w:id="57" w:name="__Fieldmark__77_3431869602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8_3431869602"/>
            <w:bookmarkStart w:id="59" w:name="__Fieldmark__78_3431869602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9_3431869602"/>
            <w:bookmarkStart w:id="61" w:name="__Fieldmark__79_3431869602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80_3431869602"/>
            <w:bookmarkStart w:id="63" w:name="__Fieldmark__80_3431869602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81_3431869602"/>
            <w:bookmarkStart w:id="65" w:name="__Fieldmark__81_3431869602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82_3431869602"/>
            <w:bookmarkStart w:id="67" w:name="__Fieldmark__82_3431869602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3_3431869602"/>
            <w:bookmarkStart w:id="69" w:name="__Fieldmark__83_3431869602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84_3431869602"/>
            <w:bookmarkStart w:id="71" w:name="__Fieldmark__84_3431869602"/>
            <w:bookmarkEnd w:id="7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85_3431869602"/>
            <w:bookmarkStart w:id="73" w:name="__Fieldmark__85_3431869602"/>
            <w:bookmarkEnd w:id="7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86_3431869602"/>
            <w:bookmarkStart w:id="75" w:name="__Fieldmark__86_3431869602"/>
            <w:bookmarkEnd w:id="7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기타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2"/>
        <w:gridCol w:w="2126"/>
        <w:gridCol w:w="1985"/>
        <w:gridCol w:w="1984"/>
        <w:gridCol w:w="2268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비고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16"/>
          <w:szCs w:val="16"/>
          <w:u w:val="single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통을 작성하고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갑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을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64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75665</wp:posOffset>
                  </wp:positionH>
                  <wp:positionV relativeFrom="paragraph">
                    <wp:posOffset>156845</wp:posOffset>
                  </wp:positionV>
                  <wp:extent cx="695325" cy="6534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14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8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9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.1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color w:val="FF0000"/>
          <w:szCs w:val="20"/>
          <w:u w:val="single"/>
        </w:rPr>
      </w:pP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FF0000"/>
          <w:szCs w:val="20"/>
          <w:u w:val="single"/>
        </w:rPr>
        <w:t>일반 수수료율이 우대 수수료율보다 낮을 시</w:t>
      </w: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  <w:t>,</w:t>
      </w: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FF0000"/>
          <w:szCs w:val="20"/>
          <w:u w:val="single"/>
        </w:rPr>
        <w:t>일반 수수료율 적용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color w:val="FF0000"/>
          <w:szCs w:val="20"/>
          <w:u w:val="single"/>
        </w:rPr>
      </w:pP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2_3431869602"/>
      <w:bookmarkStart w:id="77" w:name="__Fieldmark__92_3431869602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3_3431869602"/>
      <w:bookmarkStart w:id="79" w:name="__Fieldmark__93_3431869602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8_3431869602"/>
      <w:bookmarkStart w:id="81" w:name="__Fieldmark__98_3431869602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2" w:name="__Fieldmark__99_3431869602"/>
      <w:bookmarkStart w:id="83" w:name="__Fieldmark__99_3431869602"/>
      <w:bookmarkEnd w:id="8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4_3431869602"/>
      <w:bookmarkStart w:id="85" w:name="__Fieldmark__104_3431869602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05_3431869602"/>
      <w:bookmarkStart w:id="87" w:name="__Fieldmark__105_3431869602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8" w:name="__Fieldmark__110_3431869602"/>
      <w:bookmarkStart w:id="89" w:name="__Fieldmark__110_3431869602"/>
      <w:bookmarkEnd w:id="89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90" w:name="__Fieldmark__111_3431869602"/>
      <w:bookmarkStart w:id="91" w:name="__Fieldmark__111_3431869602"/>
      <w:bookmarkEnd w:id="9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6_3431869602"/>
      <w:bookmarkStart w:id="93" w:name="__Fieldmark__116_3431869602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4" w:name="__Fieldmark__117_3431869602"/>
      <w:bookmarkStart w:id="95" w:name="__Fieldmark__117_3431869602"/>
      <w:bookmarkEnd w:id="9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6" w:name="__Fieldmark__122_3431869602"/>
      <w:bookmarkStart w:id="97" w:name="__Fieldmark__122_3431869602"/>
      <w:bookmarkEnd w:id="9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8" w:name="__Fieldmark__123_3431869602"/>
      <w:bookmarkStart w:id="99" w:name="__Fieldmark__123_3431869602"/>
      <w:bookmarkEnd w:id="9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 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103505</wp:posOffset>
                  </wp:positionV>
                  <wp:extent cx="563245" cy="53721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8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57400" cy="590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5_3431869602"/>
            <w:bookmarkStart w:id="101" w:name="__Fieldmark__135_3431869602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6_3431869602"/>
            <w:bookmarkStart w:id="103" w:name="__Fieldmark__136_3431869602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7_3431869602"/>
            <w:bookmarkStart w:id="105" w:name="__Fieldmark__137_3431869602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8_3431869602"/>
            <w:bookmarkStart w:id="107" w:name="__Fieldmark__138_3431869602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9_3431869602"/>
            <w:bookmarkStart w:id="109" w:name="__Fieldmark__139_3431869602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40_3431869602"/>
            <w:bookmarkStart w:id="111" w:name="__Fieldmark__140_3431869602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1_3431869602"/>
            <w:bookmarkStart w:id="113" w:name="__Fieldmark__141_3431869602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3431869602"/>
            <w:bookmarkStart w:id="115" w:name="__Fieldmark__143_3431869602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3431869602"/>
            <w:bookmarkStart w:id="117" w:name="__Fieldmark__144_3431869602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8_3431869602"/>
            <w:bookmarkStart w:id="119" w:name="__Fieldmark__148_3431869602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3431869602"/>
            <w:bookmarkStart w:id="121" w:name="__Fieldmark__149_3431869602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0_3431869602"/>
            <w:bookmarkStart w:id="123" w:name="__Fieldmark__150_3431869602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4_3431869602"/>
            <w:bookmarkStart w:id="125" w:name="__Fieldmark__154_3431869602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5_3431869602"/>
            <w:bookmarkStart w:id="127" w:name="__Fieldmark__155_3431869602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61_3431869602"/>
            <w:bookmarkStart w:id="129" w:name="__Fieldmark__161_3431869602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2_3431869602"/>
            <w:bookmarkStart w:id="131" w:name="__Fieldmark__162_3431869602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4_3431869602"/>
            <w:bookmarkStart w:id="133" w:name="__Fieldmark__164_3431869602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5_3431869602"/>
            <w:bookmarkStart w:id="135" w:name="__Fieldmark__165_3431869602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6_3431869602"/>
            <w:bookmarkStart w:id="137" w:name="__Fieldmark__166_3431869602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7_3431869602"/>
            <w:bookmarkStart w:id="139" w:name="__Fieldmark__167_3431869602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8_3431869602"/>
            <w:bookmarkStart w:id="141" w:name="__Fieldmark__168_3431869602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9_3431869602"/>
            <w:bookmarkStart w:id="143" w:name="__Fieldmark__169_3431869602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0_3431869602"/>
            <w:bookmarkStart w:id="145" w:name="__Fieldmark__170_3431869602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1_3431869602"/>
            <w:bookmarkStart w:id="147" w:name="__Fieldmark__171_3431869602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2_3431869602"/>
            <w:bookmarkStart w:id="149" w:name="__Fieldmark__172_3431869602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3_3431869602"/>
            <w:bookmarkStart w:id="151" w:name="__Fieldmark__173_3431869602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4_3431869602"/>
            <w:bookmarkStart w:id="153" w:name="__Fieldmark__174_3431869602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5_3431869602"/>
            <w:bookmarkStart w:id="155" w:name="__Fieldmark__175_3431869602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6_3431869602"/>
            <w:bookmarkStart w:id="157" w:name="__Fieldmark__176_3431869602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8_3431869602"/>
            <w:bookmarkStart w:id="159" w:name="__Fieldmark__178_3431869602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9_3431869602"/>
            <w:bookmarkStart w:id="161" w:name="__Fieldmark__179_3431869602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0_3431869602"/>
            <w:bookmarkStart w:id="163" w:name="__Fieldmark__180_3431869602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1_3431869602"/>
            <w:bookmarkStart w:id="165" w:name="__Fieldmark__181_3431869602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2_3431869602"/>
            <w:bookmarkStart w:id="167" w:name="__Fieldmark__182_3431869602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3_3431869602"/>
            <w:bookmarkStart w:id="169" w:name="__Fieldmark__183_3431869602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4_3431869602"/>
            <w:bookmarkStart w:id="171" w:name="__Fieldmark__184_3431869602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9_3431869602"/>
            <w:bookmarkStart w:id="173" w:name="__Fieldmark__189_3431869602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0_3431869602"/>
            <w:bookmarkStart w:id="175" w:name="__Fieldmark__190_3431869602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2_3431869602"/>
            <w:bookmarkStart w:id="177" w:name="__Fieldmark__192_3431869602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3_3431869602"/>
            <w:bookmarkStart w:id="179" w:name="__Fieldmark__193_3431869602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4_3431869602"/>
            <w:bookmarkStart w:id="181" w:name="__Fieldmark__194_3431869602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5_3431869602"/>
            <w:bookmarkStart w:id="183" w:name="__Fieldmark__195_3431869602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6_3431869602"/>
            <w:bookmarkStart w:id="185" w:name="__Fieldmark__196_3431869602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7_3431869602"/>
            <w:bookmarkStart w:id="187" w:name="__Fieldmark__197_3431869602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8_3431869602"/>
            <w:bookmarkStart w:id="189" w:name="__Fieldmark__198_3431869602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9_3431869602"/>
            <w:bookmarkStart w:id="191" w:name="__Fieldmark__199_3431869602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1_3431869602"/>
            <w:bookmarkStart w:id="193" w:name="__Fieldmark__201_3431869602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2_3431869602"/>
            <w:bookmarkStart w:id="195" w:name="__Fieldmark__202_3431869602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3_3431869602"/>
            <w:bookmarkStart w:id="197" w:name="__Fieldmark__203_3431869602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4_3431869602"/>
            <w:bookmarkStart w:id="199" w:name="__Fieldmark__204_3431869602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5_3431869602"/>
            <w:bookmarkStart w:id="201" w:name="__Fieldmark__205_3431869602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6_3431869602"/>
            <w:bookmarkStart w:id="203" w:name="__Fieldmark__206_3431869602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7_3431869602"/>
            <w:bookmarkStart w:id="205" w:name="__Fieldmark__207_3431869602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08_3431869602"/>
            <w:bookmarkStart w:id="207" w:name="__Fieldmark__208_3431869602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09_3431869602"/>
            <w:bookmarkStart w:id="209" w:name="__Fieldmark__209_3431869602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20_3431869602"/>
            <w:bookmarkStart w:id="211" w:name="__Fieldmark__220_3431869602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21_3431869602"/>
            <w:bookmarkStart w:id="213" w:name="__Fieldmark__221_3431869602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22_3431869602"/>
            <w:bookmarkStart w:id="215" w:name="__Fieldmark__222_3431869602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3_3431869602"/>
            <w:bookmarkStart w:id="217" w:name="__Fieldmark__223_3431869602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4_3431869602"/>
            <w:bookmarkStart w:id="219" w:name="__Fieldmark__224_3431869602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5_3431869602"/>
            <w:bookmarkStart w:id="221" w:name="__Fieldmark__225_3431869602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6_3431869602"/>
            <w:bookmarkStart w:id="223" w:name="__Fieldmark__226_3431869602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7_3431869602"/>
            <w:bookmarkStart w:id="225" w:name="__Fieldmark__227_3431869602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8_3431869602"/>
            <w:bookmarkStart w:id="227" w:name="__Fieldmark__228_3431869602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29_3431869602"/>
            <w:bookmarkStart w:id="229" w:name="__Fieldmark__229_3431869602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0_3431869602"/>
            <w:bookmarkStart w:id="231" w:name="__Fieldmark__230_3431869602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0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ind w:right="480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57400" cy="590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60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</w:t>
      </w:r>
      <w:r>
        <w:rPr>
          <w:rFonts w:ascii="맑은 고딕" w:hAnsi="맑은 고딕" w:cs="맑은 고딕" w:eastAsia="맑은 고딕"/>
          <w:b/>
          <w:sz w:val="24"/>
        </w:rPr>
        <w:t>실제소유자확인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8_3431869602"/>
            <w:bookmarkStart w:id="233" w:name="__Fieldmark__238_3431869602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9_3431869602"/>
            <w:bookmarkStart w:id="235" w:name="__Fieldmark__239_3431869602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40_3431869602"/>
            <w:bookmarkStart w:id="237" w:name="__Fieldmark__240_3431869602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41_3431869602"/>
            <w:bookmarkStart w:id="239" w:name="__Fieldmark__241_3431869602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2_3431869602"/>
            <w:bookmarkStart w:id="241" w:name="__Fieldmark__242_3431869602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3_3431869602"/>
            <w:bookmarkStart w:id="243" w:name="__Fieldmark__243_3431869602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4_3431869602"/>
            <w:bookmarkStart w:id="245" w:name="__Fieldmark__244_3431869602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5_3431869602"/>
            <w:bookmarkStart w:id="247" w:name="__Fieldmark__245_3431869602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6_3431869602"/>
            <w:bookmarkStart w:id="249" w:name="__Fieldmark__246_3431869602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7_3431869602"/>
            <w:bookmarkStart w:id="251" w:name="__Fieldmark__247_3431869602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9_3431869602"/>
            <w:bookmarkStart w:id="253" w:name="__Fieldmark__249_3431869602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50_3431869602"/>
            <w:bookmarkStart w:id="255" w:name="__Fieldmark__250_3431869602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2_3431869602"/>
            <w:bookmarkStart w:id="257" w:name="__Fieldmark__252_3431869602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3_3431869602"/>
            <w:bookmarkStart w:id="259" w:name="__Fieldmark__253_3431869602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4_3431869602"/>
            <w:bookmarkStart w:id="261" w:name="__Fieldmark__254_3431869602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5_3431869602"/>
            <w:bookmarkStart w:id="263" w:name="__Fieldmark__255_3431869602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6_3431869602"/>
            <w:bookmarkStart w:id="265" w:name="__Fieldmark__256_3431869602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7_3431869602"/>
            <w:bookmarkStart w:id="267" w:name="__Fieldmark__257_3431869602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59_3431869602"/>
            <w:bookmarkStart w:id="269" w:name="__Fieldmark__259_3431869602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60_3431869602"/>
            <w:bookmarkStart w:id="271" w:name="__Fieldmark__260_3431869602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.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70</wp:posOffset>
                </wp:positionH>
                <wp:positionV relativeFrom="paragraph">
                  <wp:posOffset>13970</wp:posOffset>
                </wp:positionV>
                <wp:extent cx="1355725" cy="875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.1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2" w:name="__Fieldmark__274_3431869602"/>
            <w:bookmarkStart w:id="273" w:name="__Fieldmark__274_3431869602"/>
            <w:bookmarkEnd w:id="2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3431869602"/>
            <w:bookmarkStart w:id="275" w:name="__Fieldmark__275_3431869602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3431869602"/>
            <w:bookmarkStart w:id="277" w:name="__Fieldmark__276_3431869602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7_3431869602"/>
            <w:bookmarkStart w:id="279" w:name="__Fieldmark__277_3431869602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8_3431869602"/>
            <w:bookmarkStart w:id="281" w:name="__Fieldmark__278_3431869602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9_3431869602"/>
            <w:bookmarkStart w:id="283" w:name="__Fieldmark__279_3431869602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0_3431869602"/>
            <w:bookmarkStart w:id="285" w:name="__Fieldmark__280_3431869602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3431869602"/>
            <w:bookmarkStart w:id="287" w:name="__Fieldmark__282_3431869602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8" w:name="__Fieldmark__283_3431869602"/>
            <w:bookmarkStart w:id="289" w:name="__Fieldmark__283_3431869602"/>
            <w:bookmarkEnd w:id="2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0" w:name="__Fieldmark__285_3431869602"/>
            <w:bookmarkStart w:id="291" w:name="__Fieldmark__285_3431869602"/>
            <w:bookmarkEnd w:id="29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6_3431869602"/>
            <w:bookmarkStart w:id="293" w:name="__Fieldmark__286_3431869602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7_3431869602"/>
            <w:bookmarkStart w:id="295" w:name="__Fieldmark__287_3431869602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9_3431869602"/>
            <w:bookmarkStart w:id="297" w:name="__Fieldmark__289_3431869602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0_3431869602"/>
            <w:bookmarkStart w:id="299" w:name="__Fieldmark__290_3431869602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4_3431869602"/>
            <w:bookmarkStart w:id="301" w:name="__Fieldmark__294_3431869602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5_3431869602"/>
            <w:bookmarkStart w:id="303" w:name="__Fieldmark__295_3431869602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3431869602"/>
            <w:bookmarkStart w:id="305" w:name="__Fieldmark__297_3431869602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6" w:name="__Fieldmark__298_3431869602"/>
            <w:bookmarkStart w:id="307" w:name="__Fieldmark__298_3431869602"/>
            <w:bookmarkEnd w:id="3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3431869602"/>
            <w:bookmarkStart w:id="309" w:name="__Fieldmark__299_3431869602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3431869602"/>
            <w:bookmarkStart w:id="311" w:name="__Fieldmark__300_3431869602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3431869602"/>
            <w:bookmarkStart w:id="313" w:name="__Fieldmark__301_3431869602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3431869602"/>
            <w:bookmarkStart w:id="315" w:name="__Fieldmark__302_3431869602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3431869602"/>
            <w:bookmarkStart w:id="317" w:name="__Fieldmark__303_3431869602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4_3431869602"/>
            <w:bookmarkStart w:id="319" w:name="__Fieldmark__304_3431869602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5_3431869602"/>
            <w:bookmarkStart w:id="321" w:name="__Fieldmark__305_3431869602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6_3431869602"/>
            <w:bookmarkStart w:id="323" w:name="__Fieldmark__306_3431869602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7_3431869602"/>
            <w:bookmarkStart w:id="325" w:name="__Fieldmark__307_3431869602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8_3431869602"/>
            <w:bookmarkStart w:id="327" w:name="__Fieldmark__308_3431869602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9_3431869602"/>
            <w:bookmarkStart w:id="329" w:name="__Fieldmark__309_3431869602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3431869602"/>
            <w:bookmarkStart w:id="331" w:name="__Fieldmark__311_3431869602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3431869602"/>
            <w:bookmarkStart w:id="333" w:name="__Fieldmark__312_3431869602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3431869602"/>
            <w:bookmarkStart w:id="335" w:name="__Fieldmark__313_3431869602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4_3431869602"/>
            <w:bookmarkStart w:id="337" w:name="__Fieldmark__314_3431869602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5_3431869602"/>
            <w:bookmarkStart w:id="339" w:name="__Fieldmark__315_3431869602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6_3431869602"/>
            <w:bookmarkStart w:id="341" w:name="__Fieldmark__316_3431869602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7_3431869602"/>
            <w:bookmarkStart w:id="343" w:name="__Fieldmark__317_3431869602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0_3431869602"/>
            <w:bookmarkStart w:id="345" w:name="__Fieldmark__320_3431869602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1_3431869602"/>
            <w:bookmarkStart w:id="347" w:name="__Fieldmark__321_3431869602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2_3431869602"/>
            <w:bookmarkStart w:id="349" w:name="__Fieldmark__322_3431869602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3_3431869602"/>
            <w:bookmarkStart w:id="351" w:name="__Fieldmark__323_3431869602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4_3431869602"/>
            <w:bookmarkStart w:id="353" w:name="__Fieldmark__324_3431869602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5_3431869602"/>
            <w:bookmarkStart w:id="355" w:name="__Fieldmark__325_3431869602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6_3431869602"/>
            <w:bookmarkStart w:id="357" w:name="__Fieldmark__326_3431869602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7_3431869602"/>
            <w:bookmarkStart w:id="359" w:name="__Fieldmark__327_3431869602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28_3431869602"/>
            <w:bookmarkStart w:id="361" w:name="__Fieldmark__328_3431869602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9_3431869602"/>
            <w:bookmarkStart w:id="363" w:name="__Fieldmark__329_3431869602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4" w:name="__Fieldmark__331_3431869602"/>
            <w:bookmarkStart w:id="365" w:name="__Fieldmark__331_3431869602"/>
            <w:bookmarkEnd w:id="3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32_3431869602"/>
            <w:bookmarkStart w:id="367" w:name="__Fieldmark__332_3431869602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3_3431869602"/>
            <w:bookmarkStart w:id="369" w:name="__Fieldmark__333_3431869602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4_3431869602"/>
            <w:bookmarkStart w:id="371" w:name="__Fieldmark__334_3431869602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5_3431869602"/>
            <w:bookmarkStart w:id="373" w:name="__Fieldmark__335_3431869602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6_3431869602"/>
            <w:bookmarkStart w:id="375" w:name="__Fieldmark__336_3431869602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7_3431869602"/>
            <w:bookmarkStart w:id="377" w:name="__Fieldmark__337_3431869602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38_3431869602"/>
            <w:bookmarkStart w:id="379" w:name="__Fieldmark__338_3431869602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39_3431869602"/>
            <w:bookmarkStart w:id="381" w:name="__Fieldmark__339_3431869602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2" w:name="__Fieldmark__346_3431869602"/>
            <w:bookmarkStart w:id="383" w:name="__Fieldmark__346_3431869602"/>
            <w:bookmarkEnd w:id="38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7_3431869602"/>
            <w:bookmarkStart w:id="385" w:name="__Fieldmark__347_3431869602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8_3431869602"/>
            <w:bookmarkStart w:id="387" w:name="__Fieldmark__348_3431869602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49_3431869602"/>
            <w:bookmarkStart w:id="389" w:name="__Fieldmark__349_3431869602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0_3431869602"/>
            <w:bookmarkStart w:id="391" w:name="__Fieldmark__350_3431869602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2" w:name="__Fieldmark__351_3431869602"/>
            <w:bookmarkStart w:id="393" w:name="__Fieldmark__351_3431869602"/>
            <w:bookmarkEnd w:id="3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2_3431869602"/>
            <w:bookmarkStart w:id="395" w:name="__Fieldmark__352_3431869602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3_3431869602"/>
            <w:bookmarkStart w:id="397" w:name="__Fieldmark__353_3431869602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4_3431869602"/>
            <w:bookmarkStart w:id="399" w:name="__Fieldmark__354_3431869602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5_3431869602"/>
            <w:bookmarkStart w:id="401" w:name="__Fieldmark__355_3431869602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2" w:name="__Fieldmark__356_3431869602"/>
            <w:bookmarkStart w:id="403" w:name="__Fieldmark__356_3431869602"/>
            <w:bookmarkEnd w:id="4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2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0</wp:posOffset>
                </wp:positionH>
                <wp:positionV relativeFrom="paragraph">
                  <wp:posOffset>69215</wp:posOffset>
                </wp:positionV>
                <wp:extent cx="1355725" cy="875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5.4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1_3431869602"/>
            <w:bookmarkStart w:id="405" w:name="__Fieldmark__361_3431869602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6" w:name="__Fieldmark__362_3431869602"/>
            <w:bookmarkStart w:id="407" w:name="__Fieldmark__362_3431869602"/>
            <w:bookmarkEnd w:id="4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3_3431869602"/>
            <w:bookmarkStart w:id="409" w:name="__Fieldmark__363_3431869602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4_3431869602"/>
            <w:bookmarkStart w:id="411" w:name="__Fieldmark__364_3431869602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5_3431869602"/>
            <w:bookmarkStart w:id="413" w:name="__Fieldmark__365_3431869602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4" w:name="__Fieldmark__366_3431869602"/>
            <w:bookmarkStart w:id="415" w:name="__Fieldmark__366_3431869602"/>
            <w:bookmarkEnd w:id="4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7_3431869602"/>
            <w:bookmarkStart w:id="417" w:name="__Fieldmark__367_3431869602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8_3431869602"/>
            <w:bookmarkStart w:id="419" w:name="__Fieldmark__368_3431869602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69_3431869602"/>
            <w:bookmarkStart w:id="421" w:name="__Fieldmark__369_3431869602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70_3431869602"/>
            <w:bookmarkStart w:id="423" w:name="__Fieldmark__370_3431869602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인감증명서 원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인감증명서 원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72_3431869602"/>
            <w:bookmarkStart w:id="425" w:name="__Fieldmark__372_3431869602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3_3431869602"/>
            <w:bookmarkStart w:id="427" w:name="__Fieldmark__373_3431869602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5_3431869602"/>
            <w:bookmarkStart w:id="429" w:name="__Fieldmark__375_3431869602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6_3431869602"/>
            <w:bookmarkStart w:id="431" w:name="__Fieldmark__376_3431869602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7_3431869602"/>
            <w:bookmarkStart w:id="433" w:name="__Fieldmark__377_3431869602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8_3431869602"/>
            <w:bookmarkStart w:id="435" w:name="__Fieldmark__378_3431869602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3431869602"/>
            <w:bookmarkStart w:id="437" w:name="__Fieldmark__379_3431869602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3431869602"/>
            <w:bookmarkStart w:id="439" w:name="__Fieldmark__380_3431869602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2_3431869602"/>
            <w:bookmarkStart w:id="441" w:name="__Fieldmark__382_3431869602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3_3431869602"/>
            <w:bookmarkStart w:id="443" w:name="__Fieldmark__383_3431869602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맑은 고딕" w:hAnsi="맑은 고딕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>
      <w:rFonts w:ascii="굴림;Gulim" w:hAnsi="굴림;Gulim" w:eastAsia="굴림;Gulim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Wingdings" w:hAnsi="Wingdings" w:eastAsia="맑은 고딕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맑은 고딕" w:hAnsi="맑은 고딕" w:eastAsia="맑은 고딕" w:cs="Times New Roman"/>
    </w:rPr>
  </w:style>
  <w:style w:type="character" w:styleId="WW8Num24z2">
    <w:name w:val="WW8Num24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4.xml"/><Relationship Id="rId9" Type="http://schemas.openxmlformats.org/officeDocument/2006/relationships/image" Target="media/image3.png"/><Relationship Id="rId10" Type="http://schemas.openxmlformats.org/officeDocument/2006/relationships/header" Target="header5.xml"/><Relationship Id="rId11" Type="http://schemas.openxmlformats.org/officeDocument/2006/relationships/image" Target="media/image3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9:00Z</dcterms:created>
  <dc:creator>쏭™</dc:creator>
  <dc:description/>
  <cp:keywords/>
  <dc:language>en-US</dc:language>
  <cp:lastModifiedBy>User</cp:lastModifiedBy>
  <cp:lastPrinted>2019-06-27T20:53:00Z</cp:lastPrinted>
  <dcterms:modified xsi:type="dcterms:W3CDTF">2021-03-07T23:57:00Z</dcterms:modified>
  <cp:revision>20</cp:revision>
  <dc:subject/>
  <dc:title>NicePay 이용신청서</dc:title>
</cp:coreProperties>
</file>